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ACTIVITATEA 3</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pPr>
      <w:r>
        <w:rPr/>
        <w:t>Exemplul creat din perspective elevului, care pentru inceput, este practice o transferare a lectiei in prezentare power point poate fi revizuit in multe feluri. Elevi pot fi trimisi la firme care au instalat un server si acolo exista probleme ce trebuiesc rezolvate, iar pe baza celor invatate pot realize acest lucru, dar pentru aceasta trebuiesc indeplinite unele conditii preliminare:</w:t>
      </w:r>
    </w:p>
    <w:p>
      <w:pPr>
        <w:pStyle w:val="Normal"/>
        <w:numPr>
          <w:ilvl w:val="0"/>
          <w:numId w:val="1"/>
        </w:numPr>
        <w:rPr/>
      </w:pPr>
      <w:r>
        <w:rPr/>
        <w:t>gasirea agentului economic care sa fie dispus pe o altfel de colaborare</w:t>
      </w:r>
    </w:p>
    <w:p>
      <w:pPr>
        <w:pStyle w:val="Normal"/>
        <w:numPr>
          <w:ilvl w:val="0"/>
          <w:numId w:val="1"/>
        </w:numPr>
        <w:rPr/>
      </w:pPr>
      <w:r>
        <w:rPr/>
        <w:t>elevi trimisi trebuie sa fie supravegheati de catre un specialist it din carul acelei unitati economice</w:t>
      </w:r>
    </w:p>
    <w:p>
      <w:pPr>
        <w:pStyle w:val="Normal"/>
        <w:numPr>
          <w:ilvl w:val="0"/>
          <w:numId w:val="1"/>
        </w:numPr>
        <w:rPr/>
      </w:pPr>
      <w:r>
        <w:rPr/>
        <w:t xml:space="preserve">rabdarea necesara pentru aceea unitate economica pentru ca elevi, fiind la inceput au unele greutati in rezolvarea sarcinilor de lucru care trebuiesc explicate mai detaliat </w:t>
      </w:r>
    </w:p>
    <w:p>
      <w:pPr>
        <w:pStyle w:val="Normal"/>
        <w:rPr/>
      </w:pPr>
      <w:r>
        <w:rPr/>
      </w:r>
    </w:p>
    <w:p>
      <w:pPr>
        <w:pStyle w:val="Normal"/>
        <w:rPr/>
      </w:pPr>
      <w:r>
        <w:rPr/>
        <w:t>Aceasta colaborare este si un pas destul de bun in evaluarea elevilor! Dar pentru aceasta trebuiesc  sa fie unitati economice si econom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ws01</dc:creator>
  <dc:description/>
  <cp:keywords/>
  <dc:language>en-US</dc:language>
  <cp:lastModifiedBy>ws01</cp:lastModifiedBy>
  <dcterms:modified xsi:type="dcterms:W3CDTF">2009-12-14T09:49:00Z</dcterms:modified>
  <cp:revision>1</cp:revision>
  <dc:subject/>
  <dc:title>ACTIVITATEA 3</dc:title>
</cp:coreProperties>
</file>